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lang w:val="it-IT"/>
              </w:rPr>
            </w:pPr>
            <w:r>
              <w:rPr>
                <w:rFonts w:cs="Tahoma" w:ascii="Tahoma" w:hAnsi="Tahoma"/>
                <w:sz w:val="36"/>
                <w:lang w:val="it-IT"/>
              </w:rPr>
              <w:t>Manuale montaggio T-Amp su contenitore hifi 2000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6"/>
                <w:lang w:val="it-IT"/>
              </w:rPr>
            </w:pPr>
            <w:r>
              <w:rPr>
                <w:rFonts w:cs="Tahoma" w:ascii="Tahoma" w:hAnsi="Tahoma"/>
                <w:sz w:val="36"/>
                <w:lang w:val="it-IT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401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1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 aprire  il contenitore plastico del T-AMP bisogna svitare 6 viti, 4 sotto i piedini autoadesivi  e 2 piccole viti all’interno del vano batterie (attenzione necessitano 2 cacciaviti differenti in quanto le 2 viti interne sono molto piccole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406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olte le viti occorre separare i 2 gusci,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3145" cy="406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14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 viti che fissano il potenziometro sono sotto al pomello graduato nero, bisogna scalzarlo dalla sua sede con una lama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406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vitare  le 3 viti  avendo cura di non gettare il pomello graduato che può. essere riutilizzato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406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 liberare il potenziometro dalla sede plastica occorrono pinzette a becco, afferrare bene il dado e svitare in senso  antiorario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4067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zare il distanziatore  esagonale fornito in dotazione con le viterie del contenitore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406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sizionarlo come indicato in foto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2911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291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ssare il potenziometro con il dado piccolo smontato precedentemente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4067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cedere al  fissaggio del pannello frontale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406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stemare un alimentatore non fornito (abbiamo usato il PD266 da 4 Amp. Della Accord) avendo cura di fare uscire il terminale  come indicato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4067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ssare al fissaggio della base plastica del T-AMP utilizzando solo  i 2 fori  vicini alla parete posteriore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4067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cco come si presenta il T-AMP con l’alimentatore montato all’interno del nostro contenitore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4067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rtare il led, sul frontale utilizzando  2 spezzoni di filo 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4067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ssare il coperchio e utilizzare il pomello graduato tolto precedentemente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6119495" cy="4067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locazione per prove d’ascolto,  ma senza sfigurare per suono ed estetica ,  in una catena hi-hend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both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sz w:val="4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conpuntato">
    <w:name w:val="Elecon puntato"/>
    <w:basedOn w:val="Normal"/>
    <w:qFormat/>
    <w:pPr>
      <w:jc w:val="both"/>
    </w:pPr>
    <w:rPr>
      <w:rFonts w:cs="Arial"/>
      <w:b/>
      <w:color w:val="3366FF"/>
      <w:sz w:val="24"/>
      <w:u w:val="single"/>
    </w:rPr>
  </w:style>
  <w:style w:type="paragraph" w:styleId="Elencopuntato">
    <w:name w:val="Elenco puntato"/>
    <w:basedOn w:val="Normal"/>
    <w:next w:val="Normal"/>
    <w:qFormat/>
    <w:pPr>
      <w:numPr>
        <w:ilvl w:val="0"/>
        <w:numId w:val="2"/>
      </w:numPr>
      <w:jc w:val="both"/>
    </w:pPr>
    <w:rPr>
      <w:rFonts w:cs="Arial"/>
      <w:b/>
      <w:color w:val="3366FF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8:45:00Z</dcterms:created>
  <dc:creator>Acer</dc:creator>
  <dc:description/>
  <cp:keywords/>
  <dc:language>en-US</dc:language>
  <cp:lastModifiedBy>user</cp:lastModifiedBy>
  <dcterms:modified xsi:type="dcterms:W3CDTF">2006-05-08T20:07:00Z</dcterms:modified>
  <cp:revision>16</cp:revision>
  <dc:subject/>
  <dc:title>Modifiche al contenitore ampli AudioDigit</dc:title>
</cp:coreProperties>
</file>